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70046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13916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